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Remont podmurówki i ogrodzenia w Przedszkolu Nr 46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przy ul. Jordanowskiej 3 w Warszawi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91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3:04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10-20T13:04:00Z</dcterms:modified>
  <cp:revision>2</cp:revision>
  <dc:subject/>
  <dc:title>Załącznik nr 9 do SIWZ</dc:title>
</cp:coreProperties>
</file>